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fessional World of Business Series         Sign Up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#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  School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lect the events you would like to attend</w:t>
      </w:r>
    </w:p>
    <w:p>
      <w:pPr>
        <w:pStyle w:val="Normal"/>
        <w:rPr/>
      </w:pPr>
      <w:r>
        <w:rPr/>
        <w:t>Note: Dinner will be served at a cost of $5/person.  Please indicate if you would like to order dinner.  Tickets will be issued to those ordering dinne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8790806"/>
      <w:bookmarkStart w:id="1" w:name="__Fieldmark__0_2528790806"/>
      <w:bookmarkEnd w:id="1"/>
      <w:r>
        <w:rPr/>
      </w:r>
      <w:r>
        <w:rPr/>
        <w:fldChar w:fldCharType="end"/>
      </w:r>
      <w:r>
        <w:rPr/>
        <w:t xml:space="preserve">  Marketing/Communications 10/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5200</wp:posOffset>
            </wp:positionH>
            <wp:positionV relativeFrom="paragraph">
              <wp:posOffset>151765</wp:posOffset>
            </wp:positionV>
            <wp:extent cx="215265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8790806"/>
      <w:bookmarkStart w:id="3" w:name="__Fieldmark__1_2528790806"/>
      <w:bookmarkEnd w:id="3"/>
      <w:r/>
      <w:r>
        <w:rPr/>
        <w:fldChar w:fldCharType="end"/>
      </w:r>
      <w:r>
        <w:rPr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28790806"/>
      <w:bookmarkStart w:id="5" w:name="__Fieldmark__2_2528790806"/>
      <w:bookmarkEnd w:id="5"/>
      <w:r>
        <w:rPr/>
      </w:r>
      <w:r>
        <w:rPr/>
        <w:fldChar w:fldCharType="end"/>
      </w:r>
      <w:r>
        <w:rPr/>
        <w:t xml:space="preserve">  Leadership Skills 10/13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8790806"/>
      <w:bookmarkStart w:id="7" w:name="__Fieldmark__3_2528790806"/>
      <w:bookmarkEnd w:id="7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28790806"/>
      <w:bookmarkStart w:id="9" w:name="__Fieldmark__4_2528790806"/>
      <w:bookmarkEnd w:id="9"/>
      <w:r>
        <w:rPr/>
      </w:r>
      <w:r>
        <w:rPr/>
        <w:fldChar w:fldCharType="end"/>
      </w:r>
      <w:r>
        <w:rPr/>
        <w:t xml:space="preserve">  Spectrum of Engineering 10/2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28790806"/>
      <w:bookmarkStart w:id="11" w:name="__Fieldmark__5_2528790806"/>
      <w:bookmarkEnd w:id="11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28790806"/>
      <w:bookmarkStart w:id="13" w:name="__Fieldmark__6_2528790806"/>
      <w:bookmarkEnd w:id="13"/>
      <w:r>
        <w:rPr/>
      </w:r>
      <w:r>
        <w:rPr/>
        <w:fldChar w:fldCharType="end"/>
      </w:r>
      <w:r>
        <w:rPr/>
        <w:t xml:space="preserve">  Interview/Resume 10/27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28790806"/>
      <w:bookmarkStart w:id="15" w:name="__Fieldmark__7_2528790806"/>
      <w:bookmarkEnd w:id="15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28790806"/>
      <w:bookmarkStart w:id="17" w:name="__Fieldmark__8_2528790806"/>
      <w:bookmarkEnd w:id="17"/>
      <w:r>
        <w:rPr/>
      </w:r>
      <w:r>
        <w:rPr/>
        <w:fldChar w:fldCharType="end"/>
      </w:r>
      <w:r>
        <w:rPr/>
        <w:t xml:space="preserve">  Women in Science &amp; Engineering 11/2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28790806"/>
      <w:bookmarkStart w:id="19" w:name="__Fieldmark__9_2528790806"/>
      <w:bookmarkEnd w:id="19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528790806"/>
      <w:bookmarkStart w:id="21" w:name="__Fieldmark__10_2528790806"/>
      <w:bookmarkEnd w:id="21"/>
      <w:r>
        <w:rPr/>
      </w:r>
      <w:r>
        <w:rPr/>
        <w:fldChar w:fldCharType="end"/>
      </w:r>
      <w:r>
        <w:rPr/>
        <w:t xml:space="preserve">  Fundraising 11/1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528790806"/>
      <w:bookmarkStart w:id="23" w:name="__Fieldmark__11_2528790806"/>
      <w:bookmarkEnd w:id="23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528790806"/>
      <w:bookmarkStart w:id="25" w:name="__Fieldmark__12_2528790806"/>
      <w:bookmarkEnd w:id="25"/>
      <w:r>
        <w:rPr/>
      </w:r>
      <w:r>
        <w:rPr/>
        <w:fldChar w:fldCharType="end"/>
      </w:r>
      <w:r>
        <w:rPr/>
        <w:t xml:space="preserve">  Business &amp; Management  11/16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28790806"/>
      <w:bookmarkStart w:id="27" w:name="__Fieldmark__13_2528790806"/>
      <w:bookmarkEnd w:id="27"/>
      <w:r>
        <w:rPr/>
      </w:r>
      <w:r>
        <w:rPr/>
        <w:fldChar w:fldCharType="end"/>
      </w:r>
      <w:r>
        <w:rPr/>
        <w:t xml:space="preserve">  $5 Dinner Tic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955</wp:posOffset>
                </wp:positionH>
                <wp:positionV relativeFrom="paragraph">
                  <wp:posOffset>80010</wp:posOffset>
                </wp:positionV>
                <wp:extent cx="2275840" cy="191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y Collected B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cket #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150.7pt;mso-wrap-distance-left:9.05pt;mso-wrap-distance-right:9.05pt;mso-wrap-distance-top:0pt;mso-wrap-distance-bottom:0pt;margin-top:6.3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ey Collected B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cket #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528790806"/>
      <w:bookmarkStart w:id="29" w:name="__Fieldmark__14_2528790806"/>
      <w:bookmarkEnd w:id="29"/>
      <w:r>
        <w:rPr/>
      </w:r>
      <w:r>
        <w:rPr/>
        <w:fldChar w:fldCharType="end"/>
      </w:r>
      <w:r>
        <w:rPr/>
        <w:t xml:space="preserve">  Technical Writing 11/3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28790806"/>
      <w:bookmarkStart w:id="31" w:name="__Fieldmark__15_2528790806"/>
      <w:bookmarkEnd w:id="31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28790806"/>
      <w:bookmarkStart w:id="33" w:name="__Fieldmark__16_2528790806"/>
      <w:bookmarkEnd w:id="33"/>
      <w:r>
        <w:rPr/>
      </w:r>
      <w:r>
        <w:rPr/>
        <w:fldChar w:fldCharType="end"/>
      </w:r>
      <w:r>
        <w:rPr/>
        <w:t xml:space="preserve">  Basics of Finance  12/1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28790806"/>
      <w:bookmarkStart w:id="35" w:name="__Fieldmark__17_2528790806"/>
      <w:bookmarkEnd w:id="35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528790806"/>
      <w:bookmarkStart w:id="37" w:name="__Fieldmark__18_2528790806"/>
      <w:bookmarkEnd w:id="37"/>
      <w:r>
        <w:rPr/>
      </w:r>
      <w:r>
        <w:rPr/>
        <w:fldChar w:fldCharType="end"/>
      </w:r>
      <w:r>
        <w:rPr/>
        <w:t xml:space="preserve">  Entrepreneurship  12/8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528790806"/>
      <w:bookmarkStart w:id="39" w:name="__Fieldmark__19_2528790806"/>
      <w:bookmarkEnd w:id="39"/>
      <w:r>
        <w:rPr/>
      </w:r>
      <w:r>
        <w:rPr/>
        <w:fldChar w:fldCharType="end"/>
      </w:r>
      <w:r>
        <w:rPr/>
        <w:t xml:space="preserve">  $5 Dinner Ti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528790806"/>
      <w:bookmarkStart w:id="41" w:name="__Fieldmark__20_2528790806"/>
      <w:bookmarkEnd w:id="41"/>
      <w:r>
        <w:rPr/>
      </w:r>
      <w:r>
        <w:rPr/>
        <w:fldChar w:fldCharType="end"/>
      </w:r>
      <w:r>
        <w:rPr/>
        <w:t xml:space="preserve">  Presentation Skills  12/10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528790806"/>
      <w:bookmarkStart w:id="43" w:name="__Fieldmark__21_2528790806"/>
      <w:bookmarkEnd w:id="43"/>
      <w:r>
        <w:rPr/>
      </w:r>
      <w:r>
        <w:rPr/>
        <w:fldChar w:fldCharType="end"/>
      </w:r>
      <w:r>
        <w:rPr/>
        <w:t xml:space="preserve">  $5 Dinner Ticke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44:00Z</dcterms:created>
  <dc:creator>Kim O'Toole</dc:creator>
  <dc:description/>
  <dc:language>en-US</dc:language>
  <cp:lastModifiedBy>Kim O'Toole</cp:lastModifiedBy>
  <dcterms:modified xsi:type="dcterms:W3CDTF">2005-09-20T02:14:00Z</dcterms:modified>
  <cp:revision>3</cp:revision>
  <dc:subject/>
  <dc:title>Professional World of Business Series</dc:title>
</cp:coreProperties>
</file>